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br/>
        <w:br/>
        <w:br/>
        <w:t>In order to reach the Foresteria, I suggest you one of the following :</w:t>
        <w:br/>
        <w:br/>
        <w:t>1)(see attachment bus_11)</w:t>
        <w:br/>
        <w:t>-From the Airport  you could take the "Aereobus" up to the railway station</w:t>
        <w:br/>
        <w:t>-From the Station you have to walk to the bus stop "XX settembre</w:t>
        <w:br/>
        <w:t>autostazione", take BUS 11 to the "Piazza Minghetti" bus stop</w:t>
        <w:br/>
        <w:t>-From the bus stop you can reach the Foresteria on foot</w:t>
        <w:br/>
        <w:br/>
        <w:t>2)(see attachment bus_29/30)</w:t>
        <w:br/>
        <w:t>-From the Airport  you could take the "Aereobus" up to the bus stop</w:t>
        <w:br/>
        <w:t>"Ugo Bassi"</w:t>
        <w:br/>
        <w:t>-At the bus stop "Ugo Bassi", you can take BUS 29 or 30 to the "Piazza</w:t>
        <w:br/>
        <w:t>Minghetti" bus stop</w:t>
        <w:br/>
        <w:t>-From the bus stop you can reach the Foresteria on foot</w:t>
        <w:br/>
        <w:br/>
        <w:t>3)(see attachment bus_20)</w:t>
        <w:br/>
        <w:t>-From the Airport  you could take the "Aereobus" up to the bus stop</w:t>
        <w:br/>
        <w:t>"Indipendenza San Pietro"</w:t>
        <w:br/>
        <w:t>-At the bus stop "Indipendenza San Pietro" you have to walk across the</w:t>
        <w:br/>
        <w:t>street and take BUS 20 to the "Piazza Minghetti" bus stop</w:t>
        <w:br/>
        <w:t>-From the bus stop you can reach the Foresteria on foot</w:t>
        <w:br/>
        <w:br/>
        <w:t>4) )(see attachment bus_C)(not on Sunday)</w:t>
        <w:br/>
        <w:t>-From the Airport  you could take the "Aereobus" up to the railway station</w:t>
        <w:br/>
        <w:t>-From the Station could take BUS C to the "Garganelli" bus stop</w:t>
        <w:br/>
        <w:t>-From the bus stop you can reach the Foresteria on foot</w:t>
        <w:br/>
        <w:br/>
        <w:t>Since bus 20 is more frequent, I suggest you option 3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For a complete list of possible trips you could go the ATC web-page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GB"/>
        </w:rPr>
      </w:pPr>
      <w:hyperlink r:id="rId2">
        <w:r>
          <w:rPr>
            <w:rStyle w:val="InternetLink"/>
            <w:rFonts w:cs="Arial" w:ascii="Arial" w:hAnsi="Arial"/>
            <w:sz w:val="18"/>
            <w:szCs w:val="18"/>
            <w:lang w:val="en-GB"/>
          </w:rPr>
          <w:t>http://www.atc.bo.it/orari_percorsi/planner/plannerEN.asp</w:t>
        </w:r>
      </w:hyperlink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>where you can plan your trip.</w:t>
        <w:br/>
        <w:br/>
        <w:t xml:space="preserve">Tickets for aerobus can be purchased on board (5 euros). Generally also Tickets </w:t>
        <w:br/>
        <w:t>for urban lines can be purchased on board, at self-service machine(coin of 1 euro).</w:t>
        <w:br/>
        <w:br/>
        <w:t>If you want to visit the web address of Bologna public transport, it is</w:t>
        <w:br/>
      </w:r>
      <w:hyperlink r:id="rId3" w:tgtFrame="_blank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atc.bo.it/</w:t>
        </w:r>
      </w:hyperlink>
      <w:r>
        <w:rPr>
          <w:rFonts w:cs="Arial" w:ascii="Arial" w:hAnsi="Arial"/>
          <w:color w:val="000000"/>
          <w:sz w:val="18"/>
          <w:szCs w:val="18"/>
          <w:lang w:val="en-GB"/>
        </w:rPr>
        <w:t>.</w:t>
        <w:br/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33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c.bo.it/orari_percorsi/planner/plannerEN.asp" TargetMode="External"/><Relationship Id="rId3" Type="http://schemas.openxmlformats.org/officeDocument/2006/relationships/hyperlink" Target="http://www.atc.bo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2:14:00Z</dcterms:created>
  <dc:creator>cristina.imperato</dc:creator>
  <dc:description/>
  <cp:keywords/>
  <dc:language>en-US</dc:language>
  <cp:lastModifiedBy>cristina.imperato</cp:lastModifiedBy>
  <dcterms:modified xsi:type="dcterms:W3CDTF">2009-08-17T12:50:00Z</dcterms:modified>
  <cp:revision>3</cp:revision>
  <dc:subject/>
  <dc:title>Dear Professor,</dc:title>
</cp:coreProperties>
</file>